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务用车维修服务遴选数据采集表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7"/>
        <w:gridCol w:w="2967"/>
      </w:tblGrid>
      <w:tr>
        <w:trPr>
          <w:trHeight w:val="554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企业现有维修技术人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员配置情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填写技师、高级工等技术人员的数量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均需提供主管部门颁发的资格证和上岗证。 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汽车维修设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填写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备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的设备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均需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供维修设备的清单或实物照片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</w:tr>
      <w:tr>
        <w:trPr>
          <w:trHeight w:val="89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维保实施技术方案及质量保证措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(1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项目的实施方案、工作流程以及各主要工作环节服务内容是否具有完整性、科学性、合理性；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(2)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质量保障措施是否符合实际，具有较强的可操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。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请提供相关实施方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或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协议。 </w:t>
            </w:r>
          </w:p>
        </w:tc>
      </w:tr>
      <w:tr>
        <w:trPr>
          <w:trHeight w:val="92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服务承诺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 xml:space="preserve">是否具有完善的、切实可行的售后服路体系和响应制度。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请提供相关承诺函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附件</w:t>
    </w:r>
    <w:r>
      <w:rPr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06:57Z</dcterms:created>
  <dc:creator>Administrator</dc:creator>
  <dc:description/>
  <dc:language>en-US</dc:language>
  <cp:lastModifiedBy>Administrator</cp:lastModifiedBy>
  <dcterms:modified xsi:type="dcterms:W3CDTF">2024-12-11T07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